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487137446"/>
      <w:bookmarkStart w:id="6" w:name="__Fieldmark__0_487137446"/>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487137446"/>
      <w:bookmarkStart w:id="8" w:name="__Fieldmark__1_487137446"/>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